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Unicode MS" w:hAnsi="Arial Unicode MS" w:eastAsia="Arial Unicode MS" w:cs="Arial Unicode MS"/>
        </w:rPr>
      </w:pPr>
      <w:r>
        <w:rPr>
          <w:rStyle w:val="StrongEmphasis"/>
          <w:rFonts w:cs="Arial" w:ascii="Arial" w:hAnsi="Arial"/>
          <w:color w:val="D60005"/>
          <w:sz w:val="48"/>
          <w:szCs w:val="48"/>
        </w:rPr>
        <w:t>Horoskop na rok 2007</w:t>
      </w:r>
      <w:r>
        <w:rPr/>
        <w:t xml:space="preserve"> </w:t>
      </w:r>
    </w:p>
    <w:p>
      <w:pPr>
        <w:pStyle w:val="Normal"/>
        <w:rPr>
          <w:rFonts w:ascii="Verdana" w:hAnsi="Verdana" w:cs="Verdana"/>
          <w:color w:val="000000"/>
          <w:sz w:val="20"/>
          <w:szCs w:val="20"/>
        </w:rPr>
      </w:pPr>
      <w:r>
        <w:rPr>
          <w:rStyle w:val="Small"/>
          <w:rFonts w:cs="Verdana" w:ascii="Verdana" w:hAnsi="Verdana"/>
          <w:color w:val="999999"/>
          <w:sz w:val="20"/>
          <w:szCs w:val="20"/>
        </w:rPr>
        <w:t xml:space="preserve">01.01.2007 </w:t>
      </w:r>
    </w:p>
    <w:p>
      <w:pPr>
        <w:pStyle w:val="Normal"/>
        <w:spacing w:before="0" w:after="240"/>
        <w:rPr>
          <w:rFonts w:ascii="Verdana" w:hAnsi="Verdana" w:cs="Verdana"/>
          <w:color w:val="000000"/>
          <w:sz w:val="20"/>
          <w:szCs w:val="20"/>
        </w:rPr>
      </w:pPr>
      <w:r>
        <w:rPr>
          <w:rFonts w:cs="Verdana" w:ascii="Verdana" w:hAnsi="Verdana"/>
          <w:color w:val="000000"/>
          <w:sz w:val="20"/>
          <w:szCs w:val="20"/>
        </w:rPr>
      </w:r>
    </w:p>
    <w:p>
      <w:pPr>
        <w:pStyle w:val="NormalWeb"/>
        <w:spacing w:before="0" w:after="0"/>
        <w:rPr/>
      </w:pPr>
      <w:r>
        <w:drawing>
          <wp:anchor behindDoc="0" distT="0" distB="0" distL="0" distR="0" simplePos="0" locked="0" layoutInCell="0" allowOverlap="1" relativeHeight="2">
            <wp:simplePos x="0" y="0"/>
            <wp:positionH relativeFrom="column">
              <wp:align>left</wp:align>
            </wp:positionH>
            <wp:positionV relativeFrom="line">
              <wp:posOffset>635</wp:posOffset>
            </wp:positionV>
            <wp:extent cx="1428750" cy="1914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VODNÁR 21. 1. - 19. 2.</w:t>
      </w:r>
      <w:r>
        <w:rPr>
          <w:rFonts w:cs="Verdana" w:ascii="Verdana" w:hAnsi="Verdana"/>
          <w:b/>
          <w:bCs/>
          <w:color w:val="0000FF"/>
          <w:sz w:val="20"/>
          <w:szCs w:val="20"/>
        </w:rPr>
        <w:br/>
      </w:r>
      <w:r>
        <w:rPr>
          <w:rFonts w:cs="Verdana" w:ascii="Verdana" w:hAnsi="Verdana"/>
          <w:color w:val="0000FF"/>
          <w:sz w:val="20"/>
          <w:szCs w:val="20"/>
        </w:rPr>
        <w:br/>
      </w:r>
      <w:r>
        <w:rPr>
          <w:rStyle w:val="StrongEmphasis"/>
          <w:rFonts w:cs="Verdana" w:ascii="Verdana" w:hAnsi="Verdana"/>
          <w:color w:val="000000"/>
          <w:sz w:val="20"/>
          <w:szCs w:val="20"/>
        </w:rPr>
        <w:t>SEX &amp; LÁSKA</w:t>
      </w:r>
      <w:r>
        <w:rPr>
          <w:rFonts w:cs="Verdana" w:ascii="Verdana" w:hAnsi="Verdana"/>
          <w:color w:val="000000"/>
          <w:sz w:val="20"/>
          <w:szCs w:val="20"/>
        </w:rPr>
        <w:br/>
        <w:t>Využite prvú polovicu roka na upevnenie vzťahov. Nenechajte sa však zlákať každým dobrodružstvom, radšej si budujte pevné partnerské zázemie. Medzi februárom a koncom apríla sa môže na povrch vynoriť vaša túžba po slobode. Včas sa poistite, aby ste na jeseň a v zime nezostali sami.</w:t>
        <w:br/>
        <w:t>Výnimočne dobre sa vám v roku 2005 v láske bude dariť od 2. do 26. februára, od 10. mája do 2. júna, od 4. do 10. septembra a od 15. do 31. decembra.</w:t>
        <w:br/>
        <w:t>K erotickým turbulenciám môže dôjsť od 15. apríla do 9. mája, od 8. júna do 22. júla a od 11. septembra do 7. októbra.</w:t>
        <w:br/>
        <w:br/>
      </w:r>
      <w:r>
        <w:rPr>
          <w:rStyle w:val="StrongEmphasis"/>
          <w:rFonts w:cs="Verdana" w:ascii="Verdana" w:hAnsi="Verdana"/>
          <w:color w:val="000000"/>
          <w:sz w:val="20"/>
          <w:szCs w:val="20"/>
        </w:rPr>
        <w:t>ZDRAVIE</w:t>
      </w:r>
      <w:r>
        <w:rPr>
          <w:rFonts w:cs="Verdana" w:ascii="Verdana" w:hAnsi="Verdana"/>
          <w:color w:val="000000"/>
          <w:sz w:val="20"/>
          <w:szCs w:val="20"/>
        </w:rPr>
        <w:br/>
        <w:t xml:space="preserve">Držte sa v novom roku na uzde, potom to nebude až také‚ zlé. V prvom polroku si strážte svoju hmotnosť a zamerajte sa na zdravý životný štýl. Na jar využite šancu zbaviť sa zlozvykov. </w:t>
        <w:br/>
        <w:t>V júli vám hrozia pod vplyvom Saturna ťažkosti s krvným obehom a srdcom. Mars môže zaútočiť aj na chrbticu, preto si svoje sily rozdeľte primerane na celý rok.</w:t>
        <w:br/>
        <w:t>Zo zdravia sa budete tešiť od 21. marca do 30. apríla a od 12. júna do 20. júla. Na telo si dávajte pozor od 21. júla do 14. augusta a od 4.novembra do konca roka.</w:t>
        <w:br/>
        <w:br/>
      </w:r>
      <w:r>
        <w:rPr>
          <w:rStyle w:val="StrongEmphasis"/>
          <w:rFonts w:cs="Verdana" w:ascii="Verdana" w:hAnsi="Verdana"/>
          <w:color w:val="000000"/>
          <w:sz w:val="20"/>
          <w:szCs w:val="20"/>
        </w:rPr>
        <w:t>KARIÉRA</w:t>
      </w:r>
      <w:r>
        <w:rPr>
          <w:rFonts w:cs="Verdana" w:ascii="Verdana" w:hAnsi="Verdana"/>
          <w:color w:val="000000"/>
          <w:sz w:val="20"/>
          <w:szCs w:val="20"/>
        </w:rPr>
        <w:br/>
        <w:t>V roku 2005 sa vyhnite akémukoľvek riziku - istota je vaším tromfom! Podarí sa vám uskutočniť pracovné úlohy, s ktorými sa už dlhší čas trápite. Aj v obchode sa vám bude dariť, pretože Jupiter vám bude až do októbra naklonený. Využite šancu na štúdium alebo zahraničné skúsenosti. Držte sa pravidiel, inak budete mať problémy.</w:t>
        <w:br/>
        <w:t>Šťastné obdobia v kariére: od 30. januára do 16. februára, od 28. mája do 10. júna, od 20. septembra do 7. októbra.</w:t>
        <w:br/>
        <w:t>V práci si veľký pozor dávajte od 12. do 27. mája, od 28. júna od 4. septembra, od 8. do 29. októbra a od 26. novembra do 12. decembra.</w:t>
      </w:r>
    </w:p>
    <w:p>
      <w:pPr>
        <w:pStyle w:val="NormalWeb"/>
        <w:spacing w:before="0" w:after="0"/>
        <w:rPr>
          <w:rFonts w:ascii="Verdana" w:hAnsi="Verdana" w:cs="Verdana"/>
          <w:color w:val="000000"/>
          <w:sz w:val="20"/>
          <w:szCs w:val="20"/>
        </w:rPr>
      </w:pPr>
      <w:r>
        <w:rPr>
          <w:rFonts w:cs="Verdana" w:ascii="Verdana" w:hAnsi="Verdana"/>
          <w:color w:val="000000"/>
          <w:sz w:val="20"/>
          <w:szCs w:val="20"/>
        </w:rPr>
        <w:br/>
        <w:br/>
        <w:t> </w:t>
      </w:r>
    </w:p>
    <w:p>
      <w:pPr>
        <w:pStyle w:val="NormalWeb"/>
        <w:spacing w:before="0" w:after="0"/>
        <w:rPr/>
      </w:pPr>
      <w:r>
        <w:drawing>
          <wp:anchor behindDoc="0" distT="0" distB="0" distL="0" distR="0" simplePos="0" locked="0" layoutInCell="0" allowOverlap="1" relativeHeight="3">
            <wp:simplePos x="0" y="0"/>
            <wp:positionH relativeFrom="column">
              <wp:align>right</wp:align>
            </wp:positionH>
            <wp:positionV relativeFrom="line">
              <wp:posOffset>635</wp:posOffset>
            </wp:positionV>
            <wp:extent cx="1428750" cy="1914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RYBY 20. 2. - 20. 3.</w:t>
      </w:r>
      <w:r>
        <w:rPr>
          <w:rFonts w:cs="Verdana" w:ascii="Verdana" w:hAnsi="Verdana"/>
          <w:b/>
          <w:bCs/>
          <w:color w:val="000099"/>
          <w:sz w:val="20"/>
          <w:szCs w:val="20"/>
        </w:rPr>
        <w:br/>
      </w:r>
      <w:r>
        <w:rPr>
          <w:rFonts w:cs="Verdana" w:ascii="Verdana" w:hAnsi="Verdana"/>
          <w:color w:val="000000"/>
          <w:sz w:val="20"/>
          <w:szCs w:val="20"/>
        </w:rPr>
        <w:br/>
      </w:r>
      <w:r>
        <w:rPr>
          <w:rStyle w:val="StrongEmphasis"/>
          <w:rFonts w:cs="Verdana" w:ascii="Verdana" w:hAnsi="Verdana"/>
          <w:color w:val="000000"/>
          <w:sz w:val="20"/>
          <w:szCs w:val="20"/>
        </w:rPr>
        <w:t>SEX &amp; LÁSKA</w:t>
      </w:r>
      <w:r>
        <w:rPr>
          <w:rFonts w:cs="Verdana" w:ascii="Verdana" w:hAnsi="Verdana"/>
          <w:color w:val="000000"/>
          <w:sz w:val="20"/>
          <w:szCs w:val="20"/>
        </w:rPr>
        <w:br/>
        <w:t>Všetkým rybám budú v roku 2005 nebesá priať! Toto bude váš rok lásky. Po všetkých tých neistotách uplynulého roku budete v tomto roku bohato odmenení. Nebuďte sklamaní, ak to tak v prvých dňoch roka nebude vyzerať. Výstup do siedmeho neba začne 7. februára. Prvých desať dní v máji a júni sú ideálnymi fázami na utvrdenie vášho šťastia v láske čarovným slovkom ,,Áno". Čaká vás skutočne horúca jeseň.</w:t>
        <w:br/>
        <w:t>Výnimočne dobre sa vám v láske bude dariť od 26. februára do 21.marca, od 3. do 20. júna a od 11. do 20. septembra.</w:t>
        <w:br/>
        <w:t>K erotickým turbulenciám môže prísť od 1. do 8. januára, od 10. mája do 2. júna, od 23. júna do 16. augusta, od 21. do 30. septembra a od 8. októbra do 4. novembra.</w:t>
        <w:br/>
        <w:br/>
      </w:r>
      <w:r>
        <w:rPr>
          <w:rStyle w:val="StrongEmphasis"/>
          <w:rFonts w:cs="Verdana" w:ascii="Verdana" w:hAnsi="Verdana"/>
          <w:color w:val="000000"/>
          <w:sz w:val="20"/>
          <w:szCs w:val="20"/>
        </w:rPr>
        <w:t>ZDRAVIE</w:t>
      </w:r>
      <w:r>
        <w:rPr>
          <w:rFonts w:cs="Verdana" w:ascii="Verdana" w:hAnsi="Verdana"/>
          <w:b/>
          <w:bCs/>
          <w:color w:val="000000"/>
          <w:sz w:val="20"/>
          <w:szCs w:val="20"/>
        </w:rPr>
        <w:br/>
      </w:r>
      <w:r>
        <w:rPr>
          <w:rFonts w:cs="Verdana" w:ascii="Verdana" w:hAnsi="Verdana"/>
          <w:color w:val="000000"/>
          <w:sz w:val="20"/>
          <w:szCs w:val="20"/>
        </w:rPr>
        <w:t>Nezľaknite sa komplikácií v prvých týždňoch nového roka. Vyvarujte sa najmä prechladnutia a šetrite si sily. Od 7. februára sa už budete cítiť podstatne lepšie. Začiatkom mája očakávajte ohromný prílev energie. Od augusta sa už nemusíte obávať žiadnych ťažkostí.</w:t>
        <w:br/>
        <w:t>Najlepšie sa budete cítiť od 1. mája do 11. júna.</w:t>
        <w:br/>
        <w:t>Pozor si dávajte najmä od 1. januára do 2. februára.</w:t>
        <w:br/>
        <w:br/>
      </w:r>
      <w:r>
        <w:rPr>
          <w:rStyle w:val="StrongEmphasis"/>
          <w:rFonts w:cs="Verdana" w:ascii="Verdana" w:hAnsi="Verdana"/>
          <w:color w:val="000000"/>
          <w:sz w:val="20"/>
          <w:szCs w:val="20"/>
        </w:rPr>
        <w:t>KARIÉRA</w:t>
      </w:r>
      <w:r>
        <w:rPr>
          <w:rFonts w:cs="Verdana" w:ascii="Verdana" w:hAnsi="Verdana"/>
          <w:color w:val="000000"/>
          <w:sz w:val="20"/>
          <w:szCs w:val="20"/>
        </w:rPr>
        <w:br/>
        <w:t>Do nového pracovného roka vkročte uvoľnene, inak vás bude prenasledovať stresové obdobie z uplynulých týždňov. V máji a v júni sa vaša situácia zlepší a očakávajte lukratívne obchody. Vďaka nim si môžete vytvoriť dostatočnú finančnú rezervu.</w:t>
        <w:br/>
        <w:t>V októbri máte ideálnu príležitosť na veľké‚ zmeny v práci alebo v riešení otázky bývania. Dobré vyhliadky máte aj na prácu v zahraničí. Šťastné fázy v kariére: od 16. februára do 4. marca, od 11. marca do 27. júna, od 9. do 29. októbra a od 26. novembra do 12. decembra. Opatrní buďte najmä od 1. do 9. januára, od 28. m ja do 10. júna a od 4. do 19. septembra.</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r>
        <w:rPr>
          <w:rFonts w:cs="Verdana" w:ascii="Verdana" w:hAnsi="Verdana"/>
          <w:color w:val="000000"/>
          <w:sz w:val="20"/>
          <w:szCs w:val="20"/>
        </w:rPr>
        <w:br/>
        <w:br/>
      </w:r>
      <w:r>
        <w:drawing>
          <wp:anchor behindDoc="0" distT="0" distB="0" distL="0" distR="0" simplePos="0" locked="0" layoutInCell="0" allowOverlap="1" relativeHeight="4">
            <wp:simplePos x="0" y="0"/>
            <wp:positionH relativeFrom="column">
              <wp:align>left</wp:align>
            </wp:positionH>
            <wp:positionV relativeFrom="line">
              <wp:posOffset>635</wp:posOffset>
            </wp:positionV>
            <wp:extent cx="1428750" cy="1914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BARAN 21. 3. - 20. 4.</w:t>
      </w:r>
      <w:r>
        <w:rPr>
          <w:rFonts w:cs="Verdana" w:ascii="Verdana" w:hAnsi="Verdana"/>
          <w:color w:val="0000FF"/>
          <w:sz w:val="20"/>
          <w:szCs w:val="20"/>
        </w:rPr>
        <w:br/>
      </w:r>
      <w:r>
        <w:rPr>
          <w:rFonts w:cs="Verdana" w:ascii="Verdana" w:hAnsi="Verdana"/>
          <w:color w:val="000000"/>
          <w:sz w:val="20"/>
          <w:szCs w:val="20"/>
        </w:rPr>
        <w:br/>
      </w:r>
      <w:r>
        <w:rPr>
          <w:rStyle w:val="StrongEmphasis"/>
          <w:rFonts w:cs="Verdana" w:ascii="Verdana" w:hAnsi="Verdana"/>
          <w:color w:val="000000"/>
          <w:sz w:val="20"/>
          <w:szCs w:val="20"/>
        </w:rPr>
        <w:t>SEX &amp; LÁSKA</w:t>
      </w:r>
      <w:r>
        <w:rPr>
          <w:rFonts w:cs="Verdana" w:ascii="Verdana" w:hAnsi="Verdana"/>
          <w:color w:val="000000"/>
          <w:sz w:val="20"/>
          <w:szCs w:val="20"/>
        </w:rPr>
        <w:br/>
        <w:t>Najneskôr v strede roka čaká Baranov šťastie v láske! Konečne sa v citovej otázke dočkajú stabilnejšej situácie. Do júna síce ešte vo vzťahoch môže dôjsť k turbulenciám, no potom bude s ľúbostnými drámami definitívny koniec. Kto ešte nemá partnera, má dobré vyhliadky na nový dlhodobý vzťah. Počas dovolenky nezostanete dlho sami a páriky zažijú druhé medové týždne.</w:t>
        <w:br/>
        <w:t>Najlepšie obdobia milostného života: od 1. do 8. januára, od 23.marca do 14. apríla, od 16. do 23. júla a od 30. októbra do 4.novembra.</w:t>
        <w:br/>
        <w:t>Hviezdy sexuálnemu životu nebudú priať: od 9. januára do 1. februára, od 7. februára do 20. marca a od 12. do 27. júna.</w:t>
      </w:r>
    </w:p>
    <w:p>
      <w:pPr>
        <w:pStyle w:val="NormalWeb"/>
        <w:spacing w:before="0" w:after="0"/>
        <w:rPr/>
      </w:pPr>
      <w:r>
        <w:rPr>
          <w:rFonts w:cs="Verdana" w:ascii="Verdana" w:hAnsi="Verdana"/>
          <w:color w:val="000000"/>
          <w:sz w:val="20"/>
          <w:szCs w:val="20"/>
        </w:rPr>
        <w:br/>
      </w:r>
      <w:r>
        <w:rPr>
          <w:rStyle w:val="StrongEmphasis"/>
          <w:rFonts w:cs="Verdana" w:ascii="Verdana" w:hAnsi="Verdana"/>
          <w:color w:val="000000"/>
          <w:sz w:val="20"/>
          <w:szCs w:val="20"/>
        </w:rPr>
        <w:t xml:space="preserve">ZDRAVIE </w:t>
      </w:r>
      <w:r>
        <w:rPr>
          <w:rFonts w:cs="Verdana" w:ascii="Verdana" w:hAnsi="Verdana"/>
          <w:b/>
          <w:bCs/>
          <w:color w:val="000000"/>
          <w:sz w:val="20"/>
          <w:szCs w:val="20"/>
        </w:rPr>
        <w:br/>
      </w:r>
      <w:r>
        <w:rPr>
          <w:rFonts w:cs="Verdana" w:ascii="Verdana" w:hAnsi="Verdana"/>
          <w:color w:val="000000"/>
          <w:sz w:val="20"/>
          <w:szCs w:val="20"/>
        </w:rPr>
        <w:t>Od júla 2005 sa budete cítiť silní a ako znovuzrodení! V prvom polroku si budete musieť sily šetriť, inak môžete mať zdravotné problémy. Aj keď budete mať na začiatku roka pocit, že ste plní energie, radšej spomaľte. Nedostatok energie pocítite najmä vo februári a v marci. V tomto období si dávajte zvlášť veľký pozor na kosti a kĺby.</w:t>
        <w:br/>
        <w:t>Citeľný vzostup energie nastane s príchodom jarných mesiacov, ani tu to však s fyzickými aktivitami nepreháňajte. Ak prežijete bez ujmy do júla, už vás nik nezastaví.</w:t>
        <w:br/>
        <w:t>Najlepšie sa budete cítiť od 21. marca do 30. apríla, od 16. do 27. júla a od 30. októbra do 4. novembra.</w:t>
        <w:br/>
        <w:t>Na zdravie by ste si mali dávať pozor od 7. februára do 20. marca a od 11. do 16. júla.</w:t>
      </w:r>
    </w:p>
    <w:p>
      <w:pPr>
        <w:pStyle w:val="NormalWeb"/>
        <w:spacing w:before="0" w:after="0"/>
        <w:rPr/>
      </w:pPr>
      <w:r>
        <w:rPr>
          <w:rFonts w:cs="Verdana" w:ascii="Verdana" w:hAnsi="Verdana"/>
          <w:color w:val="000000"/>
          <w:sz w:val="20"/>
          <w:szCs w:val="20"/>
        </w:rPr>
        <w:br/>
      </w:r>
      <w:r>
        <w:rPr>
          <w:rStyle w:val="StrongEmphasis"/>
          <w:rFonts w:cs="Verdana" w:ascii="Verdana" w:hAnsi="Verdana"/>
          <w:color w:val="000000"/>
          <w:sz w:val="20"/>
          <w:szCs w:val="20"/>
        </w:rPr>
        <w:t>KARIÉRA</w:t>
      </w:r>
      <w:r>
        <w:rPr>
          <w:rFonts w:cs="Verdana" w:ascii="Verdana" w:hAnsi="Verdana"/>
          <w:color w:val="000000"/>
          <w:sz w:val="20"/>
          <w:szCs w:val="20"/>
        </w:rPr>
        <w:br/>
        <w:t>Od polovice júna bude vaša kariéra prudko stúpať! Aj keď sa hneď zo začiatku roka budete chcieť netrpezlivo vrhnúť do práce, mali by ste spomaliť tempo a postupovať opatrne. Vo februári a v marci počítajte s veľkými prekážkami. Buďte trpezliví a pripravte sa na kompromisné riešenia. Od polovice júna to už pôjde citeľne lepšie a v polovici júla sa na vašu stranu pridá aj Saturn, ktorý vás až do konca roka bude sprevádzať na ceste za úspechmi. Pokojne môžete zmeniť zamestnanie alebo sa pokúsiť o vztúžený postup v kariére.</w:t>
        <w:br/>
        <w:t>Šťastné fázy v kariére: od 1. do 8. januára, od 2. do 6.februára, od 29. júna do 16. augusta, od 30. októbra do 4.novembra.</w:t>
        <w:br/>
        <w:t xml:space="preserve">Pozor si v práci dajte od 10. januára do 1. februára, od 5. do 19. marca a od 11. do 28. júna.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r>
        <w:drawing>
          <wp:anchor behindDoc="0" distT="0" distB="0" distL="0" distR="0" simplePos="0" locked="0" layoutInCell="0" allowOverlap="1" relativeHeight="5">
            <wp:simplePos x="0" y="0"/>
            <wp:positionH relativeFrom="column">
              <wp:align>right</wp:align>
            </wp:positionH>
            <wp:positionV relativeFrom="line">
              <wp:posOffset>635</wp:posOffset>
            </wp:positionV>
            <wp:extent cx="1428750" cy="1914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BÝK 21. 4. - 20. 5.</w:t>
      </w:r>
      <w:r>
        <w:rPr>
          <w:rFonts w:cs="Verdana" w:ascii="Verdana" w:hAnsi="Verdana"/>
          <w:color w:val="0000FF"/>
          <w:sz w:val="20"/>
          <w:szCs w:val="20"/>
        </w:rPr>
        <w:br/>
      </w:r>
      <w:r>
        <w:rPr>
          <w:rFonts w:cs="Verdana" w:ascii="Verdana" w:hAnsi="Verdana"/>
          <w:color w:val="000000"/>
          <w:sz w:val="20"/>
          <w:szCs w:val="20"/>
        </w:rPr>
        <w:br/>
      </w:r>
      <w:r>
        <w:rPr>
          <w:rStyle w:val="StrongEmphasis"/>
          <w:rFonts w:cs="Verdana" w:ascii="Verdana" w:hAnsi="Verdana"/>
          <w:color w:val="000000"/>
          <w:sz w:val="20"/>
          <w:szCs w:val="20"/>
        </w:rPr>
        <w:t>SEX &amp; LÁSKA</w:t>
      </w:r>
      <w:r>
        <w:rPr>
          <w:rFonts w:cs="Verdana" w:ascii="Verdana" w:hAnsi="Verdana"/>
          <w:color w:val="000000"/>
          <w:sz w:val="20"/>
          <w:szCs w:val="20"/>
        </w:rPr>
        <w:br/>
        <w:t>V prvom polroku by ste si mali usporiadať svoje vzťahy. Ideálnu príležitosť na to budete mať najmä v prvých mesiacoch roka. V lete bude Saturn váš ľúbostný život ťažko skúšať. Prvé náznaky ťažkostí sa môžu objaviť už na prelome marca a apríla. Najneskôr v priebehu októbra by sa mala situácia stabilizovať</w:t>
        <w:br/>
        <w:t>. V ľúbostnej sfére sa vám najviac bude dariť od 9. do 29. januára, od 27. februára do 20. marca, od 1. do 9. m ja, od 3. do 27. júna a od 6. novembra do 14. decembra.</w:t>
        <w:br/>
        <w:t>Nezrovnalosti v erotickom živote môžu nastať od 2. do 26. februára, od 21. marca do 30. apríla, od 28. júna do 22. júla, od 11. septembra do 7. októbra a od 15. decembra.</w:t>
        <w:br/>
        <w:br/>
      </w:r>
      <w:r>
        <w:rPr>
          <w:rStyle w:val="StrongEmphasis"/>
          <w:rFonts w:cs="Verdana" w:ascii="Verdana" w:hAnsi="Verdana"/>
          <w:color w:val="000000"/>
          <w:sz w:val="20"/>
          <w:szCs w:val="20"/>
        </w:rPr>
        <w:t>ZDRAVIE</w:t>
      </w:r>
      <w:r>
        <w:rPr>
          <w:rFonts w:cs="Verdana" w:ascii="Verdana" w:hAnsi="Verdana"/>
          <w:color w:val="000000"/>
          <w:sz w:val="20"/>
          <w:szCs w:val="20"/>
        </w:rPr>
        <w:br/>
        <w:t>Prvú polovicu roka využite na získanie dostatočného množstva energie. Pripravte sa na to, že po lete začnú plynúť dva vyčerpávajúce roky. Ak sa chystáte podniknúť niečo veľké, snažte sa to stihnúť do konca júna. Na jeseň si naplánujte oddychovú dovolenku. Pomôže vám, ak sa naučíte relaxačné techniky, s pomocou ktorých sa vaša myseľ aj telo rýchlejšie zregenerujú.</w:t>
        <w:br/>
        <w:t>Zdravie vás neopustí od 7. februára do 20. marca, od 1. mája do 27. júna, od 5. do 10. septembra a od 6. do 19. novembra.</w:t>
        <w:br/>
        <w:t>Dobrý pozor si na seba dajte najmä od 21. marca do 30. apríla, od 14. do 30. augusta, od 9. do 29. októbra a od 20. novembra do konca roka.</w:t>
        <w:br/>
        <w:br/>
      </w:r>
      <w:r>
        <w:rPr>
          <w:rStyle w:val="StrongEmphasis"/>
          <w:rFonts w:cs="Verdana" w:ascii="Verdana" w:hAnsi="Verdana"/>
          <w:color w:val="000000"/>
          <w:sz w:val="20"/>
          <w:szCs w:val="20"/>
        </w:rPr>
        <w:t>KARIÉRA</w:t>
      </w:r>
      <w:r>
        <w:rPr>
          <w:rFonts w:cs="Verdana" w:ascii="Verdana" w:hAnsi="Verdana"/>
          <w:color w:val="000000"/>
          <w:sz w:val="20"/>
          <w:szCs w:val="20"/>
        </w:rPr>
        <w:br/>
        <w:t>Hneď od začiatku roka si vyhrňte rukávy poriadne vysoko a pustite sa do práce. Až do 21. januára máte najlepšie predpoklady na úspech v zamestnaní. Nepodstupujte však zbytočne veľké riziko, radšej si do leta vybudujte silné ekonomické zázemie. V nepriaznivej pozícii Marsu, Saturna, Neptúna a Jupitera vás totiž čaká ťažké dvojročné obdobie. Nebuďte tvrdohlaví a pripravte sa na kompromisy. Potom pracovný rok prežijete bez ujmy.</w:t>
        <w:br/>
        <w:t>Šťastné fázy v kariére: od 10. do 29. januára, od 27. februára do 20. marca, od 1. do 27. mája.</w:t>
        <w:br/>
        <w:t>Pozor si v práci dajte od 30. januára do 16. februára, od 28. júna do 4. septembra, od 9. do 29. októbra a od 26. novembra do12. decembra.</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r>
        <w:rPr>
          <w:rFonts w:cs="Verdana" w:ascii="Verdana" w:hAnsi="Verdana"/>
          <w:color w:val="000000"/>
          <w:sz w:val="20"/>
          <w:szCs w:val="20"/>
        </w:rPr>
        <w:br/>
        <w:br/>
      </w:r>
      <w: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428750" cy="19145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BLÍŽENCI 21. 5. - 21. 6.</w:t>
      </w:r>
      <w:r>
        <w:rPr>
          <w:rFonts w:cs="Verdana" w:ascii="Verdana" w:hAnsi="Verdana"/>
          <w:color w:val="000000"/>
          <w:sz w:val="20"/>
          <w:szCs w:val="20"/>
        </w:rPr>
        <w:br/>
        <w:br/>
      </w:r>
      <w:r>
        <w:rPr>
          <w:rStyle w:val="StrongEmphasis"/>
          <w:rFonts w:cs="Verdana" w:ascii="Verdana" w:hAnsi="Verdana"/>
          <w:color w:val="000000"/>
          <w:sz w:val="20"/>
          <w:szCs w:val="20"/>
        </w:rPr>
        <w:t>SEX &amp; LÁSKA</w:t>
      </w:r>
      <w:r>
        <w:rPr>
          <w:rFonts w:cs="Verdana" w:ascii="Verdana" w:hAnsi="Verdana"/>
          <w:color w:val="000000"/>
          <w:sz w:val="20"/>
          <w:szCs w:val="20"/>
        </w:rPr>
        <w:br/>
        <w:t>Tešte sa. Erotický rozmach vašej osobnosti stále pokračuje a v lete dosiahne vrchol. V novembri navyše poloha Saturna predznamenáva stabilitu a kontinuitu. Nenechajte sa odradiť kolísavým začiatkom ľúbostného roka. Na jar sa v súkromí bude dariť párom aj osamelým ľuďom. V máji ešte budete musieť prekonať drobné prekážky, no zvyšok roka za to bude stáť.</w:t>
        <w:br/>
        <w:t>Najlepšie obdobia milostného života: od 7. do 25. februára, od 21. marca do 15. apríla, od 28. júna do 22. júla, od 17. augusta do 9. septembra a od 15. decembra.</w:t>
        <w:br/>
        <w:t>Problémy môžu nastať od začiatku roka do 6. februára, od 26. februára do 20. marca, od 1. mája do 11. júna, od 23. júla do16. augusta a od 8. októbra do 4. novembra.</w:t>
        <w:br/>
        <w:br/>
        <w:br/>
      </w:r>
      <w:r>
        <w:rPr>
          <w:rStyle w:val="StrongEmphasis"/>
          <w:rFonts w:cs="Verdana" w:ascii="Verdana" w:hAnsi="Verdana"/>
          <w:color w:val="000000"/>
          <w:sz w:val="20"/>
          <w:szCs w:val="20"/>
        </w:rPr>
        <w:t>ZDRAVIE</w:t>
      </w:r>
      <w:r>
        <w:rPr>
          <w:rFonts w:cs="Verdana" w:ascii="Verdana" w:hAnsi="Verdana"/>
          <w:color w:val="000000"/>
          <w:sz w:val="20"/>
          <w:szCs w:val="20"/>
        </w:rPr>
        <w:br/>
        <w:t>Nový rok odštartujte radšej pomalšie a rozvážne, inak vám už začiatkom februára bude dochádzať dych. V máji poloha Marsu predznamenáva ťažkosti s infekciami a alergiami. V polovici júna však už opäť budete prekypovať energiou a do konca roka by ste nemali naraziť na žiadne nepríjemné udalosti.</w:t>
        <w:br/>
        <w:t>Z dobrého zdravia sa budete tešiť najmä od 21. marca do 30. apríla a od 12. júna do 22. júla.</w:t>
        <w:br/>
        <w:t>Pozor si treba dať od začiatku roka do 6. februára a od 1. mája do 11. júna.</w:t>
        <w:br/>
        <w:br/>
      </w:r>
      <w:r>
        <w:rPr>
          <w:rStyle w:val="StrongEmphasis"/>
          <w:rFonts w:cs="Verdana" w:ascii="Verdana" w:hAnsi="Verdana"/>
          <w:color w:val="000000"/>
          <w:sz w:val="20"/>
          <w:szCs w:val="20"/>
        </w:rPr>
        <w:t>KARIÉRA</w:t>
      </w:r>
      <w:r>
        <w:rPr>
          <w:rFonts w:cs="Verdana" w:ascii="Verdana" w:hAnsi="Verdana"/>
          <w:b/>
          <w:bCs/>
          <w:color w:val="000000"/>
          <w:sz w:val="20"/>
          <w:szCs w:val="20"/>
        </w:rPr>
        <w:br/>
      </w:r>
      <w:r>
        <w:rPr>
          <w:rFonts w:cs="Verdana" w:ascii="Verdana" w:hAnsi="Verdana"/>
          <w:color w:val="000000"/>
          <w:sz w:val="20"/>
          <w:szCs w:val="20"/>
        </w:rPr>
        <w:t>Skôr, ako uskutočníte akékoľvek rozhodnutie, v pokoji si rozmyslite, čo by ste chceli zmeniť či vylepšiť. Máte na to čas až do júna. Potom môžete zaútočiť v plnej sile a svoje nápady presadiť. Vhodná fáza pre rozhodnutia nastane už koncom apríla. Vtedy sa môžete postaviť novým pracovným výzvam, no nie naslepo.</w:t>
        <w:br/>
        <w:t>V letných mesiacoch ešte budete musieť urobiť zopár kompromisov. Potom sa už budete môcť nerušene sústrediť vaše ciele, ktoré môžu byť aj v zahraničí.</w:t>
        <w:br/>
        <w:t>Šťatné fázy v kariére: od 7. do 15. februára, od 21. marca do 30. apríla, od 28. júna do 22. júla, od 17. augusta do 3. septembra a od 21. septembra do 7. októbra.</w:t>
        <w:br/>
        <w:t>Opatrní buďte od začiatku roka do 9. januára, od 16. februára do 4. marca, od 28. m ja do 11. júna, od 4. do 20. septembra a od 30. októbra do 25. novembra.</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240"/>
        <w:rPr/>
      </w:pPr>
      <w:r>
        <w:rPr>
          <w:rFonts w:cs="Verdana" w:ascii="Verdana" w:hAnsi="Verdana"/>
          <w:color w:val="000000"/>
          <w:sz w:val="20"/>
          <w:szCs w:val="20"/>
        </w:rPr>
        <w:br/>
        <w:br/>
      </w: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1428750" cy="19145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RAK 22. 6. - 22. 7.</w:t>
      </w:r>
      <w:r>
        <w:rPr>
          <w:rFonts w:cs="Verdana" w:ascii="Verdana" w:hAnsi="Verdana"/>
          <w:b/>
          <w:bCs/>
          <w:color w:val="0000FF"/>
          <w:sz w:val="20"/>
          <w:szCs w:val="20"/>
        </w:rPr>
        <w:br/>
      </w:r>
      <w:r>
        <w:rPr>
          <w:rFonts w:cs="Verdana" w:ascii="Verdana" w:hAnsi="Verdana"/>
          <w:color w:val="000000"/>
          <w:sz w:val="20"/>
          <w:szCs w:val="20"/>
        </w:rPr>
        <w:br/>
      </w:r>
      <w:r>
        <w:rPr>
          <w:rStyle w:val="StrongEmphasis"/>
          <w:rFonts w:cs="Verdana" w:ascii="Verdana" w:hAnsi="Verdana"/>
          <w:color w:val="000000"/>
          <w:sz w:val="20"/>
          <w:szCs w:val="20"/>
        </w:rPr>
        <w:t>SEX &amp; LÁSKA</w:t>
      </w:r>
      <w:r>
        <w:rPr>
          <w:rFonts w:cs="Verdana" w:ascii="Verdana" w:hAnsi="Verdana"/>
          <w:color w:val="000000"/>
          <w:sz w:val="20"/>
          <w:szCs w:val="20"/>
        </w:rPr>
        <w:br/>
        <w:t>Do polovice júla bude váš ľúbostný život pod nepriaznivým vplyvom Saturnu. Musíte byť trpezliví. Najmä vo februári a v marci bude váš vzťah ako na hojdačke. Vyvarujte sa skratových reakcií. Ak túto ťažkú fázu prekonáte, v júli sa váš ľúbostný život stabilizuje a víťazstvo lásky si budete pod vplyvom Marsu užívať celý zvyšok roka.</w:t>
        <w:br/>
        <w:t>Najlepšie obdobia milostného života: od 1. do 9. mája, od 4. do 11. júna, od 28. júla do 16. augusta a od 12. septembra do 7. októbra.</w:t>
        <w:br/>
        <w:t>Erotické turbulencie môžu nastať od 10. januára do 1. februára, od 21. marca do 15. apríla, od 12. júna do 27. júla a od 17. augusta do 11. septembra.</w:t>
        <w:br/>
        <w:br/>
      </w:r>
      <w:r>
        <w:rPr>
          <w:rStyle w:val="StrongEmphasis"/>
          <w:rFonts w:cs="Verdana" w:ascii="Verdana" w:hAnsi="Verdana"/>
          <w:color w:val="000000"/>
          <w:sz w:val="20"/>
          <w:szCs w:val="20"/>
        </w:rPr>
        <w:t>ZDRAVIE</w:t>
      </w:r>
      <w:r>
        <w:rPr>
          <w:rFonts w:cs="Verdana" w:ascii="Verdana" w:hAnsi="Verdana"/>
          <w:color w:val="000000"/>
          <w:sz w:val="20"/>
          <w:szCs w:val="20"/>
        </w:rPr>
        <w:br/>
        <w:t>V roku 2005 vás čaká vytúžené psychické aj fyzické uvoľnenie. Aj keď vstúpite do nového roka plní optimizmu, Mars a Saturn vám medzi 7. februárom a 20. marcom budú odčerpávať veľa energie. V máji však už pocítite ohromný prílev energie a zdravia. Svoje sily však ešte do konca júla nepreceňujte.</w:t>
        <w:br/>
        <w:t>Najlepšie sa budete cítiť od 1. mája do 11. júna, od 28. júla do 19. septembra a od 26. septembra do 31. decembra.</w:t>
        <w:br/>
        <w:t>Zdravie si chráňte najmä od 7. februára do 20. marca a od 12. júna do 27. júla.</w:t>
        <w:br/>
        <w:br/>
      </w:r>
      <w:r>
        <w:rPr>
          <w:rStyle w:val="StrongEmphasis"/>
          <w:rFonts w:cs="Verdana" w:ascii="Verdana" w:hAnsi="Verdana"/>
          <w:color w:val="000000"/>
          <w:sz w:val="20"/>
          <w:szCs w:val="20"/>
        </w:rPr>
        <w:t>KARIÉRA</w:t>
      </w:r>
      <w:r>
        <w:rPr>
          <w:rFonts w:cs="Verdana" w:ascii="Verdana" w:hAnsi="Verdana"/>
          <w:color w:val="000000"/>
          <w:sz w:val="20"/>
          <w:szCs w:val="20"/>
        </w:rPr>
        <w:br/>
        <w:t>V prvej polovici roka rátajte s prekážkami. Každý krok si dobre premyslite. Buďte trpezliví a snažte sa v profesionálnom živote odstrániť všetky slabé miesta. V polovici júna sa vyhnite konfrontáciám, ťahali by ste za kratší koniec. Od polovice júla vám už nič nebude stáť v ceste k úspechu.</w:t>
        <w:br/>
        <w:t>Šťastné fázy v kariére: od 12. do 27. mája, od 5. do 19. septembra, od 26. októbra do 4. novembra a od 15. do 31. decembra.</w:t>
        <w:br/>
        <w:t>Opatrnosť sa vyplatí najmä od 10. do 29. januára, od 7. do 16. februára, od 12. júna do 27. júla a od 17. augusta do 11. septembra.</w:t>
        <w:br/>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1428750" cy="19145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LEV 23. 7. - 23. 8.</w:t>
      </w:r>
      <w:r>
        <w:rPr>
          <w:rFonts w:cs="Verdana" w:ascii="Verdana" w:hAnsi="Verdana"/>
          <w:b/>
          <w:bCs/>
          <w:color w:val="0000FF"/>
          <w:sz w:val="20"/>
          <w:szCs w:val="20"/>
        </w:rPr>
        <w:br/>
      </w:r>
      <w:r>
        <w:rPr>
          <w:rFonts w:cs="Verdana" w:ascii="Verdana" w:hAnsi="Verdana"/>
          <w:color w:val="000000"/>
          <w:sz w:val="20"/>
          <w:szCs w:val="20"/>
        </w:rPr>
        <w:br/>
      </w:r>
      <w:r>
        <w:rPr>
          <w:rStyle w:val="StrongEmphasis"/>
          <w:rFonts w:cs="Verdana" w:ascii="Verdana" w:hAnsi="Verdana"/>
          <w:color w:val="000000"/>
          <w:sz w:val="20"/>
          <w:szCs w:val="20"/>
        </w:rPr>
        <w:t>SEX &amp; LÁSKA</w:t>
      </w:r>
      <w:r>
        <w:rPr>
          <w:rFonts w:cs="Verdana" w:ascii="Verdana" w:hAnsi="Verdana"/>
          <w:b/>
          <w:bCs/>
          <w:color w:val="000000"/>
          <w:sz w:val="20"/>
          <w:szCs w:val="20"/>
        </w:rPr>
        <w:br/>
      </w:r>
      <w:r>
        <w:rPr>
          <w:rFonts w:cs="Verdana" w:ascii="Verdana" w:hAnsi="Verdana"/>
          <w:color w:val="000000"/>
          <w:sz w:val="20"/>
          <w:szCs w:val="20"/>
        </w:rPr>
        <w:t>Venuša a Mars sa postarajú o dobrý štart do nového roka. Tieto okamihy si vychutnávajte plnými dúškami, aby ste zvládli ťažké obdobie, ktoré príde v auguste. Nenechajte sa zaslepiť divokými dovolenkovými flirtami, môže sa vám to vypomstiť. Pod vplyvom Marsu a Neptúna váš milostný život ovládne žiarlivosť. Ak sa vám podarí udržať emócie na uzde, jeseň prekonáte bez problémov.</w:t>
        <w:br/>
        <w:t>Najlepšie obdobia milostného života zažijete od 1. do 8. januára a od 28. júna do 26. júla. Problematické môžu byť obdobia od 15. apríla do 9. mája, od 11. septembra do 7. októbra a od 15. do 31. decembra.</w:t>
        <w:br/>
        <w:br/>
      </w:r>
      <w:r>
        <w:rPr>
          <w:rStyle w:val="StrongEmphasis"/>
          <w:rFonts w:cs="Verdana" w:ascii="Verdana" w:hAnsi="Verdana"/>
          <w:color w:val="000000"/>
          <w:sz w:val="20"/>
          <w:szCs w:val="20"/>
        </w:rPr>
        <w:t>ZDRAVIE</w:t>
      </w:r>
      <w:r>
        <w:rPr>
          <w:rFonts w:cs="Verdana" w:ascii="Verdana" w:hAnsi="Verdana"/>
          <w:color w:val="000000"/>
          <w:sz w:val="20"/>
          <w:szCs w:val="20"/>
        </w:rPr>
        <w:br/>
        <w:t xml:space="preserve">Nový rok odštartujete plní elánu. Až do 6. februára vás bude energiou zásobovať Mars. V tomto období máte ideálnu príležitosť vybrať sa do hôr na lyžovačku a prežiť ju v zdraví. Pre pasívny odpočinok je vhodnejšie obdobie od 21. marca do konca apríla. V tejto fáze si šetrite sily a nezaťažujte príliš srdce a krvný obeh. V letných mesiacoch načerpajte čo najviac energie. V závere roka ju budete potrebovať. </w:t>
        <w:br/>
        <w:t>Prekypovať zdravím budete najmä v období od 1. do 6. januára a od 12. júna do 27. júla.</w:t>
        <w:br/>
        <w:t>Opatrní buďte najmä od 21. marca do 30. apríla, od 21. júla do 13. augusta a od 8. októbra do 25. novembra.</w:t>
        <w:br/>
        <w:br/>
      </w:r>
      <w:r>
        <w:rPr>
          <w:rStyle w:val="StrongEmphasis"/>
          <w:rFonts w:cs="Verdana" w:ascii="Verdana" w:hAnsi="Verdana"/>
          <w:color w:val="000000"/>
          <w:sz w:val="20"/>
          <w:szCs w:val="20"/>
        </w:rPr>
        <w:t>KARIÉRA</w:t>
      </w:r>
      <w:r>
        <w:rPr>
          <w:rFonts w:cs="Verdana" w:ascii="Verdana" w:hAnsi="Verdana"/>
          <w:color w:val="000000"/>
          <w:sz w:val="20"/>
          <w:szCs w:val="20"/>
        </w:rPr>
        <w:br/>
        <w:t>Začiatkom roka sa vám bude v práci dariť. Príliš sa však z úspechov netešte, radšej si vybudujte pevnú východiskovú pozíciu do nasledujúcich ťažkých dvoch rokov. V žiadnom prípade nepodstupujte riziko. Zbavte sa všetkého, čo nefunguje. Sústreďte svoje aktivity radšej na to, čo sa už v minulosti osvedčilo.</w:t>
        <w:br/>
        <w:t>Šťastné fázy v kariére: od 5. do 20. marca, od 1. do 11. mája a od 28. júna do 26. júla.</w:t>
        <w:br/>
        <w:t>Opatrní buďte najmä od 30. januára do 15. februára, od 21. marca do 30. apríla a od 8. do 29. októbra.</w:t>
      </w:r>
    </w:p>
    <w:p>
      <w:pPr>
        <w:pStyle w:val="NormalWeb"/>
        <w:spacing w:before="0" w:after="0"/>
        <w:rPr>
          <w:rFonts w:ascii="Verdana" w:hAnsi="Verdana" w:cs="Verdana"/>
          <w:color w:val="000000"/>
          <w:sz w:val="20"/>
          <w:szCs w:val="20"/>
        </w:rPr>
      </w:pPr>
      <w:r>
        <w:rPr>
          <w:rFonts w:cs="Verdana" w:ascii="Verdana" w:hAnsi="Verdana"/>
          <w:color w:val="000000"/>
          <w:sz w:val="20"/>
          <w:szCs w:val="20"/>
        </w:rPr>
        <w:br/>
        <w:br/>
        <w:t> </w:t>
      </w:r>
    </w:p>
    <w:p>
      <w:pPr>
        <w:pStyle w:val="NormalWeb"/>
        <w:spacing w:before="0" w:after="0"/>
        <w:rPr/>
      </w:pPr>
      <w:r>
        <w:drawing>
          <wp:anchor behindDoc="0" distT="0" distB="0" distL="0" distR="0" simplePos="0" locked="0" layoutInCell="0" allowOverlap="1" relativeHeight="9">
            <wp:simplePos x="0" y="0"/>
            <wp:positionH relativeFrom="column">
              <wp:align>right</wp:align>
            </wp:positionH>
            <wp:positionV relativeFrom="line">
              <wp:posOffset>635</wp:posOffset>
            </wp:positionV>
            <wp:extent cx="1428750" cy="19145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PANNA 24. 8. - 23. 9.</w:t>
      </w:r>
      <w:r>
        <w:rPr>
          <w:rFonts w:cs="Verdana" w:ascii="Verdana" w:hAnsi="Verdana"/>
          <w:color w:val="000000"/>
          <w:sz w:val="20"/>
          <w:szCs w:val="20"/>
        </w:rPr>
        <w:br/>
        <w:br/>
      </w:r>
      <w:r>
        <w:rPr>
          <w:rStyle w:val="StrongEmphasis"/>
          <w:rFonts w:cs="Verdana" w:ascii="Verdana" w:hAnsi="Verdana"/>
          <w:color w:val="000000"/>
          <w:sz w:val="20"/>
          <w:szCs w:val="20"/>
        </w:rPr>
        <w:t>SEX &amp; LÁSKA</w:t>
      </w:r>
      <w:r>
        <w:rPr>
          <w:rFonts w:cs="Verdana" w:ascii="Verdana" w:hAnsi="Verdana"/>
          <w:color w:val="000000"/>
          <w:sz w:val="20"/>
          <w:szCs w:val="20"/>
        </w:rPr>
        <w:br/>
        <w:t>Rok 2005 bude pre vás ešte lepší ako predchádzajúci. Budete mať príležitosť vybrať si z mnohých potenciálnych partnerov. Tí, čo už partnera majú, zažijú vo vzťahu krásne momenty, čo pomôže upevniť zväzok. K zlepšenie ľúbostného života príde už 7. februára. Začiatkom mája však musíte s rozvahou prekonať drobné ťažkosti, no potom sa Venuša a Mars postarajú o krásny zvyšok milostného roka.</w:t>
        <w:br/>
        <w:t>Najlepšie obdobia ľúbostného života budú do 16. do 30. apríla, od 23. júla do 16. augusta, od 12. septembra do 7. októbra a od 5. novembra do 14. decembra.</w:t>
        <w:br/>
        <w:t>Na problémy môžete naraziť od 1. do 8. januára, od 25. februára do 22. marca, od 10. mája do 3. júna a od 8. októbra do 4.novembra.</w:t>
        <w:br/>
        <w:br/>
      </w:r>
      <w:r>
        <w:rPr>
          <w:rStyle w:val="StrongEmphasis"/>
          <w:rFonts w:cs="Verdana" w:ascii="Verdana" w:hAnsi="Verdana"/>
          <w:color w:val="000000"/>
          <w:sz w:val="20"/>
          <w:szCs w:val="20"/>
        </w:rPr>
        <w:t>ZDRAVIE</w:t>
      </w:r>
      <w:r>
        <w:rPr>
          <w:rFonts w:cs="Verdana" w:ascii="Verdana" w:hAnsi="Verdana"/>
          <w:b/>
          <w:bCs/>
          <w:color w:val="000000"/>
          <w:sz w:val="20"/>
          <w:szCs w:val="20"/>
        </w:rPr>
        <w:br/>
      </w:r>
      <w:r>
        <w:rPr>
          <w:rFonts w:cs="Verdana" w:ascii="Verdana" w:hAnsi="Verdana"/>
          <w:color w:val="000000"/>
          <w:sz w:val="20"/>
          <w:szCs w:val="20"/>
        </w:rPr>
        <w:t>Začiatkom roka vás prekvapí nadmerná námaha, preto by ste sa aspoň do začiatku februára mali obrniť proti všetkých chorobám z prechladnutia. Po 20.marci vás už Mars naplní vašou obvyklou životnou silou a výdržou. Keď prekonáte jarnú únavu, až do konca roka sa budete cítiž silní ako už d áno nie.</w:t>
        <w:br/>
        <w:t>Najlepšie sa budete cítiť od 7. februára do 20. marca, od 1. mája do 11. júna a od 28. júla do 29. októbra.</w:t>
        <w:br/>
        <w:t>Pozor si dávajte najmä od 1. januára do 6. februára a od 1. mája do 11. júna.</w:t>
        <w:br/>
        <w:br/>
      </w:r>
      <w:r>
        <w:rPr>
          <w:rStyle w:val="StrongEmphasis"/>
          <w:rFonts w:cs="Verdana" w:ascii="Verdana" w:hAnsi="Verdana"/>
          <w:color w:val="000000"/>
          <w:sz w:val="20"/>
          <w:szCs w:val="20"/>
        </w:rPr>
        <w:t>KARIÉRA</w:t>
      </w:r>
      <w:r>
        <w:rPr>
          <w:rFonts w:cs="Verdana" w:ascii="Verdana" w:hAnsi="Verdana"/>
          <w:b/>
          <w:bCs/>
          <w:color w:val="000000"/>
          <w:sz w:val="20"/>
          <w:szCs w:val="20"/>
        </w:rPr>
        <w:br/>
      </w:r>
      <w:r>
        <w:rPr>
          <w:rFonts w:cs="Verdana" w:ascii="Verdana" w:hAnsi="Verdana"/>
          <w:color w:val="000000"/>
          <w:sz w:val="20"/>
          <w:szCs w:val="20"/>
        </w:rPr>
        <w:t>Na začiatku roka musíte byť trpezliví a vyrovnať sa so stresom v práci. Vo februári a v marci naberie vaša kariéra pozitívny smer. Ak v práci nie ste spokojní, je ten správny čas na zmenu.</w:t>
        <w:br/>
        <w:t>V máji a júni buďte pripravení na kompromisy. Na situácie, ktoré sa vám nebudú páčiť, reagujte s triezvym rozumom. V tomto období si radšej naplánujte dovolenku.</w:t>
        <w:br/>
        <w:t>Šťastné fázy v kariére: od 7. do 16. februára, od 23. júla do 16. augusta a od 5. do 19. septembra.</w:t>
        <w:br/>
        <w:t>Opatrnosť sa vyplatí od 1. do 9. januára, od 15. februára do 4. marca, od 28. m ja do 10. júna a od 15. do 31. decembra.</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pPr>
      <w:r>
        <w:rPr>
          <w:rFonts w:cs="Verdana" w:ascii="Verdana" w:hAnsi="Verdana"/>
          <w:color w:val="000000"/>
          <w:sz w:val="20"/>
          <w:szCs w:val="20"/>
        </w:rPr>
        <w:br/>
        <w:br/>
      </w:r>
      <w:r>
        <w:drawing>
          <wp:anchor behindDoc="0" distT="0" distB="0" distL="0" distR="0" simplePos="0" locked="0" layoutInCell="0" allowOverlap="1" relativeHeight="10">
            <wp:simplePos x="0" y="0"/>
            <wp:positionH relativeFrom="column">
              <wp:align>left</wp:align>
            </wp:positionH>
            <wp:positionV relativeFrom="line">
              <wp:posOffset>635</wp:posOffset>
            </wp:positionV>
            <wp:extent cx="1428750" cy="19145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VÁHY 24. 9. - 23. 10.</w:t>
      </w:r>
      <w:r>
        <w:rPr>
          <w:rFonts w:cs="Verdana" w:ascii="Verdana" w:hAnsi="Verdana"/>
          <w:color w:val="000000"/>
          <w:sz w:val="20"/>
          <w:szCs w:val="20"/>
        </w:rPr>
        <w:t xml:space="preserve"> </w:t>
      </w:r>
    </w:p>
    <w:p>
      <w:pPr>
        <w:pStyle w:val="NormalWeb"/>
        <w:spacing w:before="0" w:after="0"/>
        <w:rPr/>
      </w:pPr>
      <w:r>
        <w:rPr>
          <w:rStyle w:val="StrongEmphasis"/>
          <w:rFonts w:cs="Verdana" w:ascii="Verdana" w:hAnsi="Verdana"/>
          <w:color w:val="000000"/>
          <w:sz w:val="20"/>
          <w:szCs w:val="20"/>
        </w:rPr>
        <w:t>SEX &amp; LÁSKA</w:t>
      </w:r>
      <w:r>
        <w:rPr>
          <w:rFonts w:cs="Verdana" w:ascii="Verdana" w:hAnsi="Verdana"/>
          <w:color w:val="000000"/>
          <w:sz w:val="20"/>
          <w:szCs w:val="20"/>
        </w:rPr>
        <w:br/>
        <w:t>Prvý polrok bude v ľúbostnom živote ťažký. Musíte si však uvedomiť, že na hádku treba vždy dvoch. Z neúspechov neobviňujte iných, skúste radšej pracovať na sebe. Koncom júla by sa situácia mala upokojiť. Ak vydržíte polročnú náročnú skúšku oddanosti, zažijete krásne leto. Na prelome novembra a decembra sa však opäť môžu objaviť drobné ťažkosti.</w:t>
        <w:br/>
        <w:t>Najlepšie obdobia ľúbostného roka: od 1. do 8. januára, od 3. do 6. februára, od 10. mája do 2. júna, od 17. augusta do 11. septembra a od 8. októbra do 4. novembra.</w:t>
        <w:br/>
        <w:t>Škrípať vo vzťahoch to môže od 9. januára do 2. februára, od 22. marca do 15. apríla a od 3. do 27. júna.</w:t>
        <w:br/>
        <w:br/>
      </w:r>
      <w:r>
        <w:rPr>
          <w:rStyle w:val="StrongEmphasis"/>
          <w:rFonts w:cs="Verdana" w:ascii="Verdana" w:hAnsi="Verdana"/>
          <w:color w:val="000000"/>
          <w:sz w:val="20"/>
          <w:szCs w:val="20"/>
        </w:rPr>
        <w:t>ZDRAVIE</w:t>
      </w:r>
      <w:r>
        <w:rPr>
          <w:rFonts w:cs="Verdana" w:ascii="Verdana" w:hAnsi="Verdana"/>
          <w:b/>
          <w:bCs/>
          <w:color w:val="000000"/>
          <w:sz w:val="20"/>
          <w:szCs w:val="20"/>
        </w:rPr>
        <w:br/>
      </w:r>
      <w:r>
        <w:rPr>
          <w:rFonts w:cs="Verdana" w:ascii="Verdana" w:hAnsi="Verdana"/>
          <w:color w:val="000000"/>
          <w:sz w:val="20"/>
          <w:szCs w:val="20"/>
        </w:rPr>
        <w:t>Do konca apríla vás nečakajú žiadne zdravotné ťažkosti, no nezaškodí, ak si dáte väčší pozor na množstvo kalórií, ktoré zjete. Od 12. júla až do konca júla buďte opatrní, číhajú na vás infekcie a zvýšené‚ riziko zranenia. Potom sa už budete cítiť ako znovuzrodení.</w:t>
        <w:br/>
        <w:t>Najlepšie sa budete cítiť od 1. do 8. januára, od 3. do 6. februára a od 21. marca do 30. apríla.</w:t>
        <w:br/>
        <w:t>Pozor na seba si dávajte najmä od 7. februára do 20. marca a od 12. júna do 27. júla.</w:t>
        <w:br/>
        <w:br/>
      </w:r>
      <w:r>
        <w:rPr>
          <w:rStyle w:val="StrongEmphasis"/>
          <w:rFonts w:cs="Verdana" w:ascii="Verdana" w:hAnsi="Verdana"/>
          <w:color w:val="000000"/>
          <w:sz w:val="20"/>
          <w:szCs w:val="20"/>
        </w:rPr>
        <w:t>KARIÉRA</w:t>
      </w:r>
      <w:r>
        <w:rPr>
          <w:rFonts w:cs="Verdana" w:ascii="Verdana" w:hAnsi="Verdana"/>
          <w:color w:val="000000"/>
          <w:sz w:val="20"/>
          <w:szCs w:val="20"/>
        </w:rPr>
        <w:br/>
        <w:t>Štart do nového roka bude priam raketový, no čoskoro vaše pracovné výkony negatívne ovplyvní Saturn. Najmä vo februári a v marci podstúpite veľkú skúšku trpezlivosti. V strede júna sa konečne zbavíte všetkých ťažkostí. Na jeseň pocítite úspechy aj zlepšením finančnej situácie.</w:t>
        <w:br/>
        <w:t>Najlepšie fázy v kariére: od 1. do 9. januára, od 30. januára do 6. februára, od 27. júla do 10. septembra a od 15. do 31. decembra.</w:t>
        <w:br/>
        <w:t>Opatrní v práci buďte najmä od 10. do 29. januára, od 5. marca do 11. mája a od 11. do 27. júna.</w:t>
      </w:r>
    </w:p>
    <w:p>
      <w:pPr>
        <w:pStyle w:val="NormalWeb"/>
        <w:spacing w:before="0" w:after="0"/>
        <w:rPr>
          <w:rFonts w:ascii="Verdana" w:hAnsi="Verdana" w:cs="Verdana"/>
          <w:color w:val="000000"/>
          <w:sz w:val="20"/>
          <w:szCs w:val="20"/>
        </w:rPr>
      </w:pPr>
      <w:r>
        <w:rPr>
          <w:rFonts w:cs="Verdana" w:ascii="Verdana" w:hAnsi="Verdana"/>
          <w:color w:val="000000"/>
          <w:sz w:val="20"/>
          <w:szCs w:val="20"/>
        </w:rPr>
        <w:br/>
        <w:br/>
        <w:t> </w:t>
      </w:r>
    </w:p>
    <w:p>
      <w:pPr>
        <w:pStyle w:val="NormalWeb"/>
        <w:spacing w:before="0" w:after="0"/>
        <w:rPr/>
      </w:pPr>
      <w:r>
        <w:drawing>
          <wp:anchor behindDoc="0" distT="0" distB="0" distL="0" distR="0" simplePos="0" locked="0" layoutInCell="0" allowOverlap="1" relativeHeight="11">
            <wp:simplePos x="0" y="0"/>
            <wp:positionH relativeFrom="column">
              <wp:align>right</wp:align>
            </wp:positionH>
            <wp:positionV relativeFrom="line">
              <wp:posOffset>635</wp:posOffset>
            </wp:positionV>
            <wp:extent cx="1428750" cy="197167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4" r="-19" b="-14"/>
                    <a:stretch>
                      <a:fillRect/>
                    </a:stretch>
                  </pic:blipFill>
                  <pic:spPr bwMode="auto">
                    <a:xfrm>
                      <a:off x="0" y="0"/>
                      <a:ext cx="1428750" cy="1971675"/>
                    </a:xfrm>
                    <a:prstGeom prst="rect">
                      <a:avLst/>
                    </a:prstGeom>
                  </pic:spPr>
                </pic:pic>
              </a:graphicData>
            </a:graphic>
          </wp:anchor>
        </w:drawing>
      </w:r>
      <w:r>
        <w:rPr>
          <w:rStyle w:val="StrongEmphasis"/>
          <w:rFonts w:cs="Verdana" w:ascii="Verdana" w:hAnsi="Verdana"/>
          <w:color w:val="0000FF"/>
          <w:sz w:val="20"/>
          <w:szCs w:val="20"/>
        </w:rPr>
        <w:t>ŠKORPIÓN 24. 10. - 22. 11.</w:t>
      </w:r>
      <w:r>
        <w:rPr>
          <w:rFonts w:cs="Verdana" w:ascii="Verdana" w:hAnsi="Verdana"/>
          <w:color w:val="000000"/>
          <w:sz w:val="20"/>
          <w:szCs w:val="20"/>
        </w:rPr>
        <w:br/>
        <w:br/>
      </w:r>
      <w:r>
        <w:rPr>
          <w:rStyle w:val="StrongEmphasis"/>
          <w:rFonts w:cs="Verdana" w:ascii="Verdana" w:hAnsi="Verdana"/>
          <w:color w:val="000000"/>
          <w:sz w:val="20"/>
          <w:szCs w:val="20"/>
        </w:rPr>
        <w:t>SEX &amp; LÁSKA</w:t>
      </w:r>
      <w:r>
        <w:rPr>
          <w:rFonts w:cs="Verdana" w:ascii="Verdana" w:hAnsi="Verdana"/>
          <w:color w:val="000000"/>
          <w:sz w:val="20"/>
          <w:szCs w:val="20"/>
        </w:rPr>
        <w:br/>
        <w:t>Až do polovice júla vám v ľúbostnom živote bude pomáhať Saturn. Počas tohto obdobia sa snažte vyriešiť všetky konflikty. V auguste si však budete musieť zachovať chladnú hlavu a podstúpite test vytrvalosti. Ak neudržíte emócie na uzde, hrozí vám rozchod s partnerom. Nepokojná situácia môže pretrvať až do konca roka, preto skúste byť kritickí radšej k sebe a neobviňujte druhých.</w:t>
        <w:br/>
        <w:t>Najlepšie obdobia milostného života v s čakajte od 27. februára do 21. marca, od 3. do 27. júna a od 12. septembra do 7. októbra.</w:t>
        <w:br/>
        <w:t xml:space="preserve">Problémy vo vzťahoch môžu nastať od 2. do 26. februára, od 15. apríla do 9. mája, od 28. júna do 22. júla a od 15. do 31. decembra. </w:t>
      </w:r>
    </w:p>
    <w:p>
      <w:pPr>
        <w:pStyle w:val="NormalWeb"/>
        <w:spacing w:before="0" w:after="0"/>
        <w:rPr/>
      </w:pPr>
      <w:r>
        <w:rPr>
          <w:rStyle w:val="StrongEmphasis"/>
          <w:rFonts w:cs="Verdana" w:ascii="Verdana" w:hAnsi="Verdana"/>
          <w:color w:val="000000"/>
          <w:sz w:val="20"/>
          <w:szCs w:val="20"/>
        </w:rPr>
        <w:t>ZDRAVIE</w:t>
      </w:r>
      <w:r>
        <w:rPr>
          <w:rFonts w:cs="Verdana" w:ascii="Verdana" w:hAnsi="Verdana"/>
          <w:color w:val="000000"/>
          <w:sz w:val="20"/>
          <w:szCs w:val="20"/>
        </w:rPr>
        <w:br/>
        <w:t>Rok 2005 nebudú mať škorpióni zo zdravotnej stránky ľahký. Ešte šťastie, že máte od prírody tuhý korienok. Budete ho potrebovať najmä v druhej polovici roka. Prvé ťažkosti sa môžu objaviť už medzi 21. marcom a 30. aprílom. Šetrite si sily, ako to len bude možné. Od augusta až do konca roka bude totiž na vás nepriaznivo vplývať Mars. Snažte sa žiť zdravo a nezaťažujte príliš krvný obeh a tráviaci trakt.</w:t>
        <w:br/>
        <w:t>Najlepšie sa budete cítiť od 7. februára do 20. marca a od 1. mája do 12. júna.</w:t>
        <w:br/>
        <w:t>Na zdravie si dávajte pozor najmä od 20. marca do 30. apríla, od 21. júla do 13. augusta a od 4. novembra do 31. decembra.</w:t>
        <w:br/>
        <w:br/>
      </w:r>
      <w:r>
        <w:rPr>
          <w:rStyle w:val="StrongEmphasis"/>
          <w:rFonts w:cs="Verdana" w:ascii="Verdana" w:hAnsi="Verdana"/>
          <w:color w:val="000000"/>
          <w:sz w:val="20"/>
          <w:szCs w:val="20"/>
        </w:rPr>
        <w:t>KARIÉRA</w:t>
      </w:r>
      <w:r>
        <w:rPr>
          <w:rFonts w:cs="Verdana" w:ascii="Verdana" w:hAnsi="Verdana"/>
          <w:b/>
          <w:bCs/>
          <w:color w:val="000000"/>
          <w:sz w:val="20"/>
          <w:szCs w:val="20"/>
        </w:rPr>
        <w:br/>
      </w:r>
      <w:r>
        <w:rPr>
          <w:rFonts w:cs="Verdana" w:ascii="Verdana" w:hAnsi="Verdana"/>
          <w:color w:val="000000"/>
          <w:sz w:val="20"/>
          <w:szCs w:val="20"/>
        </w:rPr>
        <w:t>Ani v práci to v nadchádzajúcom roku nebudete mať ľahké. Prvé tri mesiace by mali byť pre vás úspešný. Potom však na scénu nastúpi Mars, ktorý vám stále bude hádzať pod nohy polená. Nenechajte sa odradiť a držte sa osvedčených pracovných metód. V máji a v júli budete mať príležitosť zabezpečiť sa na nasledujúce mesiace. Nepodstupujte však žiadne finančné riziká . Od novembra už pod vplyvom Jupitera úspešne zavŕšite pracovný rok.</w:t>
        <w:br/>
        <w:t>Najlepšie fázy v kariére: od 10. do 29. januára, od 17. februára do 4. marca, od 11. do 27. júna, od 5. do 20. septembra a od 9. októbra do 9. novembra.</w:t>
        <w:br/>
        <w:t>Opatrní buďte najmä od 30. januára do 16. februára, od 28. júna do 4. septembra a od 10. do 23. októbra.</w:t>
      </w:r>
    </w:p>
    <w:p>
      <w:pPr>
        <w:pStyle w:val="NormalWeb"/>
        <w:spacing w:before="0" w:after="0"/>
        <w:rPr>
          <w:rFonts w:ascii="Verdana" w:hAnsi="Verdana" w:cs="Verdana"/>
          <w:color w:val="000000"/>
          <w:sz w:val="20"/>
          <w:szCs w:val="20"/>
        </w:rPr>
      </w:pPr>
      <w:r>
        <w:rPr>
          <w:rFonts w:cs="Verdana" w:ascii="Verdana" w:hAnsi="Verdana"/>
          <w:color w:val="000000"/>
          <w:sz w:val="20"/>
          <w:szCs w:val="20"/>
        </w:rPr>
        <w:t> </w:t>
      </w:r>
    </w:p>
    <w:p>
      <w:pPr>
        <w:pStyle w:val="NormalWeb"/>
        <w:spacing w:before="0" w:after="0"/>
        <w:rPr>
          <w:rFonts w:ascii="Verdana" w:hAnsi="Verdana" w:cs="Verdana"/>
          <w:color w:val="000000"/>
          <w:sz w:val="20"/>
          <w:szCs w:val="20"/>
        </w:rPr>
      </w:pPr>
      <w:r>
        <w:rPr>
          <w:rFonts w:cs="Verdana" w:ascii="Verdana" w:hAnsi="Verdana"/>
          <w:color w:val="000000"/>
          <w:sz w:val="20"/>
          <w:szCs w:val="20"/>
        </w:rPr>
        <w:br/>
        <w:br/>
        <w:t> </w:t>
      </w:r>
    </w:p>
    <w:p>
      <w:pPr>
        <w:pStyle w:val="NormalWeb"/>
        <w:spacing w:before="0" w:after="0"/>
        <w:rPr/>
      </w:pPr>
      <w:r>
        <w:drawing>
          <wp:anchor behindDoc="0" distT="0" distB="0" distL="0" distR="0" simplePos="0" locked="0" layoutInCell="0" allowOverlap="1" relativeHeight="12">
            <wp:simplePos x="0" y="0"/>
            <wp:positionH relativeFrom="column">
              <wp:align>left</wp:align>
            </wp:positionH>
            <wp:positionV relativeFrom="line">
              <wp:posOffset>635</wp:posOffset>
            </wp:positionV>
            <wp:extent cx="1428750" cy="19145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STRELEC 23. 11. - 21. 12.</w:t>
      </w:r>
      <w:r>
        <w:rPr>
          <w:rFonts w:cs="Verdana" w:ascii="Verdana" w:hAnsi="Verdana"/>
          <w:color w:val="000000"/>
          <w:sz w:val="20"/>
          <w:szCs w:val="20"/>
        </w:rPr>
        <w:br/>
        <w:br/>
      </w:r>
      <w:r>
        <w:rPr>
          <w:rStyle w:val="StrongEmphasis"/>
          <w:rFonts w:cs="Verdana" w:ascii="Verdana" w:hAnsi="Verdana"/>
          <w:color w:val="000000"/>
          <w:sz w:val="20"/>
          <w:szCs w:val="20"/>
        </w:rPr>
        <w:t>SEX &amp; LÁSKA</w:t>
      </w:r>
      <w:r>
        <w:rPr>
          <w:rFonts w:cs="Verdana" w:ascii="Verdana" w:hAnsi="Verdana"/>
          <w:b/>
          <w:bCs/>
          <w:color w:val="000000"/>
          <w:sz w:val="20"/>
          <w:szCs w:val="20"/>
        </w:rPr>
        <w:br/>
      </w:r>
      <w:r>
        <w:rPr>
          <w:rFonts w:cs="Verdana" w:ascii="Verdana" w:hAnsi="Verdana"/>
          <w:color w:val="000000"/>
          <w:sz w:val="20"/>
          <w:szCs w:val="20"/>
        </w:rPr>
        <w:t>Po ťažkom období, ktorým ste prešli, kde v ľúbostnom živote mnohých Strelcov nezostal kameň na kameni, vás čaká príjemný rok. Využite náklonnosť Marsu od 6. februára. Aj pre notoricky osamelých Strelcov nastane fáza, počas ktorej majú predpoklady na vybudovanie trvalého vzťahu. Od 12. júna pre Strelcov začne leto lásky a potrvá až do konca roka.</w:t>
        <w:br/>
        <w:t>Najkrajšie fázy v láske zažijete od 1. do 9. januára, od 22. marca do 15. apríla, od 28. júna do 22. júla a od 8. októbra do 4. novembra.</w:t>
        <w:br/>
        <w:t>Erotické turbulencie môžu nastať od 26. januára do 21. marca a od 23. júla do 16. augusta.</w:t>
        <w:br/>
        <w:br/>
      </w:r>
      <w:r>
        <w:rPr>
          <w:rStyle w:val="StrongEmphasis"/>
          <w:rFonts w:cs="Verdana" w:ascii="Verdana" w:hAnsi="Verdana"/>
          <w:color w:val="000000"/>
          <w:sz w:val="20"/>
          <w:szCs w:val="20"/>
        </w:rPr>
        <w:t>ZDRAVIE</w:t>
      </w:r>
      <w:r>
        <w:rPr>
          <w:rFonts w:cs="Verdana" w:ascii="Verdana" w:hAnsi="Verdana"/>
          <w:color w:val="000000"/>
          <w:sz w:val="20"/>
          <w:szCs w:val="20"/>
        </w:rPr>
        <w:br/>
        <w:t>Zo zdravotnej stránky vás v nadchádzajúcom roku nič nezastaví. Hneď od začiatku roka sa budete cítiť ako ryba vo vode. Táto fáza potrvá až do apríla. Potom by ste si mali dopriať dovolenku a oddych. Životná sila sa vám vráti 12. júna a neopustí vás až do konca roka.</w:t>
        <w:br/>
        <w:t>Fit sa určite budete cítiť od 1. januára do 6. februára a od 12. júna do 27. júla.</w:t>
        <w:br/>
        <w:t>Zdravie si chráňte najmä od 1. mája do 11. júna.</w:t>
        <w:br/>
        <w:br/>
      </w:r>
      <w:r>
        <w:rPr>
          <w:rStyle w:val="StrongEmphasis"/>
          <w:rFonts w:cs="Verdana" w:ascii="Verdana" w:hAnsi="Verdana"/>
          <w:color w:val="000000"/>
          <w:sz w:val="20"/>
          <w:szCs w:val="20"/>
        </w:rPr>
        <w:t>KARIÉRA</w:t>
      </w:r>
      <w:r>
        <w:rPr>
          <w:rFonts w:cs="Verdana" w:ascii="Verdana" w:hAnsi="Verdana"/>
          <w:b/>
          <w:bCs/>
          <w:color w:val="000000"/>
          <w:sz w:val="20"/>
          <w:szCs w:val="20"/>
        </w:rPr>
        <w:br/>
      </w:r>
      <w:r>
        <w:rPr>
          <w:rFonts w:cs="Verdana" w:ascii="Verdana" w:hAnsi="Verdana"/>
          <w:color w:val="000000"/>
          <w:sz w:val="20"/>
          <w:szCs w:val="20"/>
        </w:rPr>
        <w:t>Začiatok roka bude ako na hojdačke, no neskôr sa kariéra vyvinie veľmi dobre. Konečne dostanete pod kontrolu zbytočné výdavky. Suverénna a zodpovedná veľkodušnosť sú pre vás tou správnou cestou, ako zaobchádzať s peniazmi. Na jeseň máte ideálnu príležitosť na zmenu zamestnania, prípadne aj bydliska.</w:t>
        <w:br/>
        <w:t>V práci sa vám bude dariť od 1. do 10. januára, od 30. januára do 15. februára, od 22. marca do 30. apríla a od 28. júna do 3. septembra.</w:t>
        <w:br/>
        <w:t>Opatrní buďte v práci najmä od 17. februára do 4. marca, od 28. mája do 10. júna a od 5. do 20. septembra.</w:t>
      </w:r>
    </w:p>
    <w:p>
      <w:pPr>
        <w:pStyle w:val="NormalWeb"/>
        <w:spacing w:before="0" w:after="0"/>
        <w:rPr>
          <w:rFonts w:ascii="Verdana" w:hAnsi="Verdana" w:cs="Verdana"/>
          <w:color w:val="000000"/>
          <w:sz w:val="20"/>
          <w:szCs w:val="20"/>
        </w:rPr>
      </w:pPr>
      <w:r>
        <w:rPr>
          <w:rFonts w:cs="Verdana" w:ascii="Verdana" w:hAnsi="Verdana"/>
          <w:color w:val="000000"/>
          <w:sz w:val="20"/>
          <w:szCs w:val="20"/>
        </w:rPr>
        <w:br/>
        <w:br/>
        <w:t> </w:t>
      </w:r>
    </w:p>
    <w:p>
      <w:pPr>
        <w:pStyle w:val="NormalWeb"/>
        <w:spacing w:before="0" w:after="0"/>
        <w:rPr/>
      </w:pPr>
      <w:r>
        <w:drawing>
          <wp:anchor behindDoc="0" distT="0" distB="0" distL="0" distR="0" simplePos="0" locked="0" layoutInCell="0" allowOverlap="1" relativeHeight="13">
            <wp:simplePos x="0" y="0"/>
            <wp:positionH relativeFrom="column">
              <wp:align>right</wp:align>
            </wp:positionH>
            <wp:positionV relativeFrom="line">
              <wp:posOffset>635</wp:posOffset>
            </wp:positionV>
            <wp:extent cx="1428750" cy="19145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59" r="-79" b="-59"/>
                    <a:stretch>
                      <a:fillRect/>
                    </a:stretch>
                  </pic:blipFill>
                  <pic:spPr bwMode="auto">
                    <a:xfrm>
                      <a:off x="0" y="0"/>
                      <a:ext cx="1428750" cy="1914525"/>
                    </a:xfrm>
                    <a:prstGeom prst="rect">
                      <a:avLst/>
                    </a:prstGeom>
                  </pic:spPr>
                </pic:pic>
              </a:graphicData>
            </a:graphic>
          </wp:anchor>
        </w:drawing>
      </w:r>
      <w:r>
        <w:rPr>
          <w:rStyle w:val="StrongEmphasis"/>
          <w:rFonts w:cs="Verdana" w:ascii="Verdana" w:hAnsi="Verdana"/>
          <w:color w:val="0000FF"/>
          <w:sz w:val="20"/>
          <w:szCs w:val="20"/>
        </w:rPr>
        <w:t>KOZOROŽEC 22. 12. - 20. 1.</w:t>
      </w:r>
      <w:r>
        <w:rPr>
          <w:rFonts w:cs="Verdana" w:ascii="Verdana" w:hAnsi="Verdana"/>
          <w:color w:val="000000"/>
          <w:sz w:val="20"/>
          <w:szCs w:val="20"/>
        </w:rPr>
        <w:t xml:space="preserve"> </w:t>
      </w:r>
    </w:p>
    <w:p>
      <w:pPr>
        <w:pStyle w:val="NormalWeb"/>
        <w:spacing w:before="0" w:after="0"/>
        <w:rPr/>
      </w:pPr>
      <w:r>
        <w:rPr>
          <w:rStyle w:val="StrongEmphasis"/>
          <w:rFonts w:cs="Verdana" w:ascii="Verdana" w:hAnsi="Verdana"/>
          <w:color w:val="000000"/>
          <w:sz w:val="20"/>
          <w:szCs w:val="20"/>
        </w:rPr>
        <w:t>SEX &amp; LÁSKA</w:t>
      </w:r>
      <w:r>
        <w:rPr>
          <w:rFonts w:cs="Verdana" w:ascii="Verdana" w:hAnsi="Verdana"/>
          <w:color w:val="000000"/>
          <w:sz w:val="20"/>
          <w:szCs w:val="20"/>
        </w:rPr>
        <w:br/>
        <w:t>Ak budete začiatkom roka trpezliví, bude pre vás zvyšok roka o to krajší. Ťažko budú skúšané najmä vaše city a rodinné putá. Nepodľahnite impulzívnym reakciám, ktoré by vás neskôr mohli mrzieť. V apríli sa situácia zlepší a v strede júna vám už nič nebude chýbať.</w:t>
        <w:br/>
        <w:t>Krásne chvíle vás čakajú od 9. januára do 1. februára, od 1. do 9. mája a od 5. novembra do 15. decembra.</w:t>
        <w:br/>
        <w:t>Zaškrípať vo vzťahoch to môže od 22. marca do 15. apríla, od 3. do 27. júna a od 17. augusta do 11. septembra.</w:t>
        <w:br/>
        <w:br/>
      </w:r>
      <w:r>
        <w:rPr>
          <w:rStyle w:val="StrongEmphasis"/>
          <w:rFonts w:cs="Verdana" w:ascii="Verdana" w:hAnsi="Verdana"/>
          <w:color w:val="000000"/>
          <w:sz w:val="20"/>
          <w:szCs w:val="20"/>
        </w:rPr>
        <w:t>ZDRAVIE</w:t>
      </w:r>
      <w:r>
        <w:rPr>
          <w:rFonts w:cs="Verdana" w:ascii="Verdana" w:hAnsi="Verdana"/>
          <w:color w:val="000000"/>
          <w:sz w:val="20"/>
          <w:szCs w:val="20"/>
        </w:rPr>
        <w:br/>
        <w:t>Čaká vás skvelý uvoľnený rok. V minulých rokoch ste si zvykli na nadmernú záťaž, preto by vás drobné problémy zo začiatku roka nemali prekvapiť. Nemrhajte energiou na prekonanie veľkých prekážok, radšej si užite dovolenku. Šetrite sa aj v júni a v júli. Tu na vás číha nebezpečenstvo úrazu. Od augusta až do konca roka vás už nič neprekvapí.</w:t>
        <w:br/>
        <w:t>Dobré zdravie si budete užívať od 7. februára do 20. marca, od 28. júla do 16. septembra, od 5. do 19. októbra a od 31. októbra do 25. novembra.</w:t>
        <w:br/>
        <w:t>Pozor na seba si dávajte najmä od 28. februára do 15. marca a od 12. júna do 27. júla.</w:t>
        <w:br/>
        <w:br/>
      </w:r>
      <w:r>
        <w:rPr>
          <w:rStyle w:val="StrongEmphasis"/>
          <w:rFonts w:cs="Verdana" w:ascii="Verdana" w:hAnsi="Verdana"/>
          <w:color w:val="000000"/>
          <w:sz w:val="20"/>
          <w:szCs w:val="20"/>
        </w:rPr>
        <w:t>KARIÉRA</w:t>
      </w:r>
      <w:r>
        <w:rPr>
          <w:rFonts w:cs="Verdana" w:ascii="Verdana" w:hAnsi="Verdana"/>
          <w:color w:val="000000"/>
          <w:sz w:val="20"/>
          <w:szCs w:val="20"/>
        </w:rPr>
        <w:br/>
        <w:t>Zo začiatku roka nečakajte žiadne zázraky. Postupujte opatrne a buďte pripravení na kompromisy. Pozor si dajte aj na zlé rozhodnutie kvôli nedostatku trpezlivosti v období od 12. júna do polovice júla. Od tohto okamihu vás čakajú úspešné etapy. Teraz je správny okamih na zmenu zamestnania. Nebojte sa ani riadiacej pozície.</w:t>
        <w:br/>
        <w:t>Dariť sa vám v práci bude od 10. do 29. januára, od 12. do 27. mája, od 23. júla do 16. augusta a od 5. do 19. septembra.</w:t>
        <w:br/>
        <w:t xml:space="preserve">Opatrnosť sa vám vyplatí najmä od 5. marca do 11. mája, od 11. do 27. júna a od 20. septembra do 8. októbra. </w:t>
      </w:r>
    </w:p>
    <w:p>
      <w:pPr>
        <w:pStyle w:val="Normal"/>
        <w:rPr>
          <w:rFonts w:ascii="Verdana" w:hAnsi="Verdana" w:cs="Verdana"/>
          <w:color w:val="000000"/>
          <w:sz w:val="20"/>
          <w:szCs w:val="20"/>
        </w:rPr>
      </w:pPr>
      <w:r>
        <w:rPr>
          <w:rFonts w:cs="Verdana" w:ascii="Verdana" w:hAnsi="Verdana"/>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Unicode MS">
    <w:charset w:val="80"/>
    <w:family w:val="swiss"/>
    <w:pitch w:val="variable"/>
  </w:font>
  <w:font w:name="Arial">
    <w:charset w:val="ee"/>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Small">
    <w:name w:val="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10:38:00Z</dcterms:created>
  <dc:creator>Peter Valkovič</dc:creator>
  <dc:description/>
  <cp:keywords/>
  <dc:language>en-US</dc:language>
  <cp:lastModifiedBy>Peter Valkovič</cp:lastModifiedBy>
  <dcterms:modified xsi:type="dcterms:W3CDTF">2006-11-30T10:38:00Z</dcterms:modified>
  <cp:revision>2</cp:revision>
  <dc:subject/>
  <dc:title>Horoskop na rok 2007 </dc:title>
</cp:coreProperties>
</file>